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14 к приказу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69 ОД от 14.09.2018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СТРУК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го за организацию обработки персональных данных 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БДОУ «Новочурашевский детский сад «Колосок» Ибресинского района Чувашской Республ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документ регламентирует порядок работы ответственного за обработку персональных данных (далее — Ответственное лицо) в МБДОУ «Новочурашевский детский сад «Колосок» Ибресинского района Чувашской Республики (далее – учреждение), который назначается приказом заведующего учреждения в соответствии с Федеральным законом от 27 июля 2006 года № 152-ФЗ «О персональных данных», Приказом ФСТЭК России от 5 февраля 2010 г. и принятыми в соответствии с ним нормативными прав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Обязанности Ответственного ли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тветственное лиц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Доводит до сведения сотрудников учреждения содержание положений законодательства Российской Федерации о персональных данных, распорядительных документов МБДОУ «Новочурашевский детский сад «Колосок» Ибресинского района Чувашской Республики по вопросам обработки персональных данных, требований к защите персональных данн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Проводит мероприятия по осуществлению внутреннего контроля за соблюдением сотрудниками учреждения законодательства Российской Федерации о персональных данных, распорядительных документов учреждения по вопросам обработки персональных данных, требований к защите персональных данн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Организовывает прием и обработку обращений и запросов субъектов персональных данных или их представителей и осуществляет контроль за приемом и обработкой таких обращений и запро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Готовит распорядительные документы по вопросам обработки персональных данных, а также устанавливающие процедуры, направленные на предотвращение и выявление нарушений законодательства Российской Федерации, а также определяющие политику учреждения в отношении обработки персональных данн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. Порядок обеспечения безопасности при обработке персональных дан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тветственное лицо принимает необходимые правовые, организационные и технические меры или обеспечивает их принятие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беспечение безопасности персональных данных достигается, в частн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ределением угроз безопасности персональных данных при их обработке в информационных системах персональных данн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, необходимых для выполнения требований к защите персональных данн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Применением прошедших в установленном порядке процедуру оценки соответствия средств защиты информ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Обнаружением фактов несанкционированного доступа к персональным данным и принятием ме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Восстановлением персональных данных, модифицированных или уничтоженных вследствие несанкционированного доступа к ни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Установлением правил доступа к персональным данным, обрабатываемым в информационной системе персональных данных, а также обеспечением регистрации и учета всех действий, совершаемых с персональными данными в информационной системе персональных данн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 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и выявлении нарушений безопасности обработки персональных данных Ответственное лицо докладывает о выявленных нарушениях заведующему учреждения, организует расследование в соответствии с распорядительными документами учреждения и принимает меры по их устране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разработа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Заведующий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 </w:t>
      </w:r>
      <w:r>
        <w:rPr>
          <w:rFonts w:cs="Times New Roman" w:ascii="Times New Roman" w:hAnsi="Times New Roman"/>
        </w:rPr>
        <w:t>Н.Н. Александрова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струкцией ознакомлен (а) и обязуюсь хранить на рабочем месте</w:t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Н.Н. Александрова</w:t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tabs>
          <w:tab w:val="clear" w:pos="708"/>
          <w:tab w:val="center" w:pos="822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фамилия, инициалы)</w:t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____» _____________20__ г.</w:t>
        <w:tab/>
        <w:t>__________________</w:t>
      </w:r>
    </w:p>
    <w:p>
      <w:pPr>
        <w:pStyle w:val="Normal"/>
        <w:tabs>
          <w:tab w:val="clear" w:pos="708"/>
          <w:tab w:val="center" w:pos="822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tabs>
          <w:tab w:val="clear" w:pos="708"/>
          <w:tab w:val="left" w:pos="7860" w:leader="none"/>
        </w:tabs>
        <w:autoSpaceDE w:val="false"/>
        <w:spacing w:lineRule="auto" w:line="240" w:before="0" w:after="0"/>
        <w:ind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экземпляр инструкции на руки получи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Н.Н. Александрова</w:t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tabs>
          <w:tab w:val="clear" w:pos="708"/>
          <w:tab w:val="center" w:pos="822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фамилия, инициалы)</w:t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tabs>
          <w:tab w:val="clear" w:pos="708"/>
          <w:tab w:val="right" w:pos="935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____» _____________20__ г.                                                                             __________________</w:t>
      </w:r>
    </w:p>
    <w:p>
      <w:pPr>
        <w:pStyle w:val="Normal"/>
        <w:tabs>
          <w:tab w:val="clear" w:pos="708"/>
          <w:tab w:val="center" w:pos="822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одпись)</w:t>
      </w:r>
    </w:p>
    <w:p>
      <w:pPr>
        <w:pStyle w:val="Normal"/>
        <w:spacing w:before="0" w:after="200"/>
        <w:ind w:left="1068" w:firstLine="34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4:00Z</dcterms:created>
  <dc:creator>Admin</dc:creator>
  <dc:description/>
  <cp:keywords/>
  <dc:language>en-US</dc:language>
  <cp:lastModifiedBy>Пользователь</cp:lastModifiedBy>
  <cp:lastPrinted>2016-04-14T10:23:00Z</cp:lastPrinted>
  <dcterms:modified xsi:type="dcterms:W3CDTF">2018-11-11T08:05:00Z</dcterms:modified>
  <cp:revision>109</cp:revision>
  <dc:subject/>
  <dc:title/>
</cp:coreProperties>
</file>